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. 12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y favourite food and drink – poslech rozhovorů, upevnění základních frází, nácvik správné výslovnosti, rozhovory, cvičení</w:t>
            </w:r>
          </w:p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přehrávač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Start with Click new 2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slovní zásoby – cvičný diktát do sešitu, vzájemná kontrola ve dvojicích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oslech rozhovoru mezi prodavačem zmrzliny a dětmi (jelenem a zajíci) – poslech různých druhů zmrzliny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ácvik výslovnosti různých druhů potravin – poslech a opakován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zhovory mezi dětmi – vzájemně mezi sebou zjišťují, jakou zmrzlinu má kdo nejraději – vyhodnocení pro jejich tříd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světlení gramatické části – sloveso „like,“ tvorba otázky a odpovědi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pracování cvičení v pracovním sešitě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5:55:00Z</dcterms:created>
  <dc:creator>pezlova</dc:creator>
  <dc:description/>
  <cp:keywords/>
  <dc:language>en-US</dc:language>
  <cp:lastModifiedBy>Hana</cp:lastModifiedBy>
  <dcterms:modified xsi:type="dcterms:W3CDTF">2011-12-04T13:13:00Z</dcterms:modified>
  <cp:revision>8</cp:revision>
  <dc:subject/>
  <dc:title/>
</cp:coreProperties>
</file>