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2. 06. 2011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ANA TURK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GLI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loveso „like“ – tvorba otázek a odpovědí; poslech a porozumění; druhy zmrzliny; třídní anketa – nejoblíbenější zmrzlina; tvorba letního plakátu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D přehrávač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D Start with Click 1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3"/>
              </w:numPr>
              <w:tabs>
                <w:tab w:val="clear" w:pos="708"/>
                <w:tab w:val="left" w:pos="525" w:leader="none"/>
              </w:tabs>
              <w:spacing w:lineRule="auto" w:line="276"/>
              <w:ind w:left="820" w:right="140" w:hanging="360"/>
              <w:jc w:val="both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zahájení hodiny, úvodní motivace</w:t>
            </w:r>
          </w:p>
          <w:p>
            <w:pPr>
              <w:pStyle w:val="Odstavecseseznamem"/>
              <w:spacing w:lineRule="auto" w:line="276"/>
              <w:ind w:left="820" w:right="140" w:hanging="0"/>
              <w:jc w:val="both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</w:r>
          </w:p>
          <w:p>
            <w:pPr>
              <w:pStyle w:val="Odstavecseseznamem"/>
              <w:numPr>
                <w:ilvl w:val="0"/>
                <w:numId w:val="3"/>
              </w:numPr>
              <w:tabs>
                <w:tab w:val="clear" w:pos="708"/>
                <w:tab w:val="left" w:pos="525" w:leader="none"/>
              </w:tabs>
              <w:spacing w:lineRule="auto" w:line="276"/>
              <w:ind w:left="820" w:right="140" w:hanging="36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průběh VH: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</w:p>
          <w:p>
            <w:pPr>
              <w:pStyle w:val="Odstavecseseznamem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76"/>
              <w:ind w:left="14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slech a porozumění anglického mluveného slova – žáci si uvědomí různé významy slovesa „like“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76"/>
              <w:ind w:left="1440" w:right="140" w:hanging="36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Ve dvojicích zkoušejí utvářet otázky a následně na ně odpovídají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76"/>
              <w:ind w:left="14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pis obrázku, na kterém jsou zobrazeny různé druhy zmrzliny – děti říkají, jakou mají rádi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76"/>
              <w:ind w:left="14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polečná třídní anketa – jaká zmrzlina je nejvíce a nejméně oblíbená – žáci mezi sebou zjišťují odpovědi na dané otázky, následně informace vyhodnotí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76"/>
              <w:ind w:left="14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vorba plakátu s letní tématikou – opakování slovní zásoby</w:t>
            </w:r>
          </w:p>
          <w:p>
            <w:pPr>
              <w:pStyle w:val="Odstavecseseznamem"/>
              <w:spacing w:lineRule="auto" w:line="276"/>
              <w:ind w:left="1540" w:right="14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zhodnocení hodiny, závěrečné shrnutí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14:55:00Z</dcterms:created>
  <dc:creator>pezlova</dc:creator>
  <dc:description/>
  <cp:keywords/>
  <dc:language>en-US</dc:language>
  <cp:lastModifiedBy>turkova</cp:lastModifiedBy>
  <dcterms:modified xsi:type="dcterms:W3CDTF">2011-06-21T08:40:00Z</dcterms:modified>
  <cp:revision>6</cp:revision>
  <dc:subject/>
  <dc:title/>
</cp:coreProperties>
</file>