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. 09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– slovní zásoba (slova nadřazená a k nim podřazené pojmy), vazba „There is …“ „There are …“, přídavná jmén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Start with Click new 2 (naklad. Fraus)</w:t>
            </w:r>
          </w:p>
        </w:tc>
      </w:tr>
      <w:tr>
        <w:trPr>
          <w:trHeight w:val="878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 – učitel řekne slovo nadřazené a žáci se snaží metodou brainstormingu vymyslet co nejvíce slov podřazených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vazba „There is …“ „There are…“ – zopakování pravidel užívá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vičení v učebnici – popis obrázků (žáci správně vybírají, zda se jedná o jednotné či množné číslo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opakování slovní zásoby z minulého roční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polečně hledají vhodná přídavná jména, která znají – snaží se o konkretizaci popisu podstatných jmen v učebnic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 kontrolu napíšeme několik vět na tabuli a žáci si je napíší do sešitu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6:00Z</dcterms:created>
  <dc:creator>pezlova</dc:creator>
  <dc:description/>
  <cp:keywords/>
  <dc:language>en-US</dc:language>
  <cp:lastModifiedBy>Hana</cp:lastModifiedBy>
  <dcterms:modified xsi:type="dcterms:W3CDTF">2011-09-24T17:00:00Z</dcterms:modified>
  <cp:revision>6</cp:revision>
  <dc:subject/>
  <dc:title/>
</cp:coreProperties>
</file>