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. 0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lekce – sport, koníčky, hudební nástroje; opakování slovní zásoby – místnosti v domě, cviče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aktivní tabule Activ Boar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uhrnné opakování slovní zásoby z různých tematických celk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 na ověření správnosti slovíček – vzájemná výměna se sousedem a oprav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aktivní cvičení na C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xeso, které bylo zaměřeno na probíraná témat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á písemná práce – doplňování správných slovíček do anglických vět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losování kartičky, na které je obrázek, který musejí žáci anglicky popsat (nesmějí však užít jeho název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1-05-30T06:27:00Z</dcterms:modified>
  <cp:revision>7</cp:revision>
  <dc:subject/>
  <dc:title/>
</cp:coreProperties>
</file>