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 0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isure times activities – season of the year, weather; slovní zásoba, popis obrázků, vyhledávání aktuálního počas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ní zásoba – představení, nácvik správné výslovnosti, zápis do slovníčk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k obrázkům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a překlad textu o jednotlivých ročních období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oplnění informací k jednotlivým ročním obdobím – žáci samostatně vytvářejí myšlenkové map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přehledu do školního sešit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různých obrázků na internetu, přiřazení k ročnímu období (hledání podstatných znaků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ání aktuálního počasí na internet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2-01-30T15:54:00Z</dcterms:modified>
  <cp:revision>5</cp:revision>
  <dc:subject/>
  <dc:title/>
</cp:coreProperties>
</file>