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upinová práce – opakování slovní zásoby na téma: moje tělo; nácvik práce ve skupině; poslech anglické písn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předváděcí seš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anglické verze písně „Hlava, ramena, kolena, palce …“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opakování si při ní základních slovíček týkajících se lidského těla a přidání dalších známých slov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upinová práce – žáci si zvolí zástupce, kterého obkreslí na velký arch papíru a následně popíší známé části těla -&gt; učí se společné komunikaci ve skupině, kompromisům a dělbě prá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proběhne diskuze o rozboru jejich práce – jak se jim pracovalo, zda jim vadilo, že se projekt dělal jinak, než-li navrhovali atd.</w:t>
            </w:r>
          </w:p>
          <w:p>
            <w:pPr>
              <w:pStyle w:val="Odstavecseseznamem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4-18T16:56:00Z</dcterms:modified>
  <cp:revision>7</cp:revision>
  <dc:subject/>
  <dc:title/>
</cp:coreProperties>
</file>