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ácí zvířata – poslechová cvičení, nácvik správné výslovnosti; písnička o zvířátkách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Clik 1 (lesson 24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V úvodu hodiny provedeme se žáky společné opakování, které nám zároveň poslouží jako aktivizující prvek- zeptáme se, jak se jim dnes daří. 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Následně navážeme na látku probíranou v minulé hodině- domácí zvířátka. Dále pracujeme s textem, ve kterém nás provází Mr. Petlover a jeho obchod se zvířátky. Společně čteme text, překládáme. Žáci pak samostatně vypracují cvičení v pracovním sešitě, ve kterém do obrázku doplňují dle pokynů chybějící zvířátka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V závěru hodiny si společně poslechneme písničku o Mr. Petloverovi a jeho obchodu se zvířátky. Žáci mají k dispozici text písně před sebou a snaží se mu porozumět.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5:38:00Z</dcterms:modified>
  <cp:revision>4</cp:revision>
  <dc:subject/>
  <dc:title/>
</cp:coreProperties>
</file>