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. 09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učiva ze 3. ročníku, základní anglické pokyny, hra „Robot game“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Start wit Click new 1 (naklad. Fraus)</w:t>
            </w:r>
          </w:p>
        </w:tc>
      </w:tr>
      <w:tr>
        <w:trPr>
          <w:trHeight w:val="878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 se žáky – jednoduché otázky, na které žáci odpovídaj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zkoušejí tvořit vlastní otázky a vzájemně si na ně odpovídat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zopakujeme základní anglické pokyny a vypíšeme je na tabul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pokyny zapíší do slovní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ujeme cvičení – žáci poslouchají dané povely a ukazují odpovídající obrázek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pevnění pokynů cvičením v pracovním sešitě – obdobné cvičení připravíme na tabul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 dětmi hrajeme hru „Robot game“ – zadáváme probrané povely, při kterých žáci plní úkoly (prověříme si, že rozumějí daným pokynům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1-09-24T16:59:00Z</dcterms:modified>
  <cp:revision>8</cp:revision>
  <dc:subject/>
  <dc:title/>
</cp:coreProperties>
</file>