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členů rodiny z obrázku, popis vlastní rodiny; opakování číslovek do 100; cviče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– vzájemné zkoušení žáků mezi sebo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– popis rodiny Hill a Brown – základní informace, četba, překlad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ření otázky „How old is …“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acovní sešit – spojování textu s odpovídajícími obrázk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informace o anglickém oslovování – Mr., Mrs., Miss, Ms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opisu různě barevných číslovek – žáci v učebnici ukazují na správné z nich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stní opakování – popis mojí rodiny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4:00Z</dcterms:created>
  <dc:creator>pezlova</dc:creator>
  <dc:description/>
  <cp:keywords/>
  <dc:language>en-US</dc:language>
  <cp:lastModifiedBy>Hana</cp:lastModifiedBy>
  <dcterms:modified xsi:type="dcterms:W3CDTF">2012-02-27T15:10:00Z</dcterms:modified>
  <cp:revision>6</cp:revision>
  <dc:subject/>
  <dc:title/>
</cp:coreProperties>
</file>