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ision – fruits and vegetables; zopakování základních druhů ovoce a zeleniny, procvičení výslovnosti a nácvik správného psa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Terasoft (Angličtina hrou I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e ve dvojicích snaží vymyslet co nejvíce druhů ovoce a zeleniny, které znají – zapisují na papí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tabuli sepíšeme postupně všechny možné druhy, které žáci dokázali vymysle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stíme výukový program – žáci se naučí novou slovní zásobu týkající se tématu ovoce a zelenin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cvičení správné výslovnosti a správného psaní slovíče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cvičení dosazených znalostí v procvičovacích cvičeních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kreslení obrázku oblíbeného/ neoblíbeného druhu ovoce či zelenin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4-18T17:27:00Z</dcterms:modified>
  <cp:revision>7</cp:revision>
  <dc:subject/>
  <dc:title/>
</cp:coreProperties>
</file>