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0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or slovesa „have got“, poslechová cvičení – určování správného obrázku, procvičování, poslech a zpěv písničky „If you are happy“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voření záporu slovesa „have got“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učný zápis do školního seši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ení látky na vhodných větách, které žáci překládají do seši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posloucháme text k obrázkům v učebnici a podle popisu určujeme, o který obrázek se jedná – snaha o maximální porozumění textu (střídání kladného a záporného tvaru slovesa have got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ísničky „If you are happy“ – nácvik správné výslovnosti, překla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pěv žáků s nahrávkou, provádění doprovodného rytmického cvičení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turkova</cp:lastModifiedBy>
  <dcterms:modified xsi:type="dcterms:W3CDTF">2012-05-30T12:25:00Z</dcterms:modified>
  <cp:revision>5</cp:revision>
  <dc:subject/>
  <dc:title/>
</cp:coreProperties>
</file>