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. 05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6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nglish letter and postcard – čtení pozdravů z prázdnin, rozluštění symbolů počasí, vlastní tvorba žáků, prezentace prací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ít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nternet </w:t>
            </w:r>
          </w:p>
        </w:tc>
      </w:tr>
      <w:tr>
        <w:trPr>
          <w:trHeight w:val="878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slovní zásoby – vzájemné zkoušení žáků mezi sebo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četba pozdravů z prázdnin – společná četba pohledů a dopisů dětí z prázdnin, ve kterých jsou místo některých slov použity obrázky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odhadují významy obrázků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rozumění textu – učitel se ptá na otázky k textu, žáci odpovídaj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amostatná práce žáků – na počítači obdobným způsobem píší dopis z výletu (prázdnin)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 internetu vyhledávají vhodné obrázky, které nahrazují některá slova v text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konečné práce vytiskneme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si své práce vymění a pokoušejí se daný text přečíst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6:00Z</dcterms:created>
  <dc:creator>pezlova</dc:creator>
  <dc:description/>
  <cp:keywords/>
  <dc:language>en-US</dc:language>
  <cp:lastModifiedBy>turkova</cp:lastModifiedBy>
  <dcterms:modified xsi:type="dcterms:W3CDTF">2012-05-31T07:36:00Z</dcterms:modified>
  <cp:revision>5</cp:revision>
  <dc:subject/>
  <dc:title/>
</cp:coreProperties>
</file>