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ánoce – slovní zásoba, vypracování cvičení, poslech vánočních koled (nácvik), diskuze o Vánocích u nás a v Anglii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CD Významné svátky v roce (naklad. Infoa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nahrávk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základní vánoční slovní zásoby – vypracování cvičení v PS (přiřazování obrázků ke správným názvům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 PS si žáci ozdobí (vybarví) vánoční stromeček dle instrukcí – následuje společná kontrol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známých anglických koled – nácvik zpěvu a správné výslov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se žáky o vánočních zvycích u nás a v Angli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rovnání Vánoc, tradiční jídla atd. 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turkova</cp:lastModifiedBy>
  <dcterms:modified xsi:type="dcterms:W3CDTF">2011-12-20T07:45:00Z</dcterms:modified>
  <cp:revision>5</cp:revision>
  <dc:subject/>
  <dc:title/>
</cp:coreProperties>
</file>