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0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členů rodiny, četba textu, práce v pracovním sešitě, opakování slovní zásoby, English song – My famil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pakování slovní zásoby týkající se členů rodin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těž na slovní zásobu – „Mrazík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textu o členech rodiny, překlad tex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vymýšlejí obdobné popisy členů vlastní rodiny – příprava do školníh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ísně „My family“ – nácvik rytmu a výslo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zpívají společně s nahrávko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v prac. sešitě – doplňování slovní zásoby o rodin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Hana</cp:lastModifiedBy>
  <dcterms:modified xsi:type="dcterms:W3CDTF">2012-01-30T16:23:00Z</dcterms:modified>
  <cp:revision>5</cp:revision>
  <dc:subject/>
  <dc:title/>
</cp:coreProperties>
</file>