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. 1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y classroom – slovní zásoba, skládání jednoduchých vět, poslech písně, tvorba rozhovorů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Start with Click new 1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ní zásoba – nácvik správné výslovnosti, vysvětlení významu, zápis do slovní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ocvičování slovní zásoby – žáci poslouchají nahrávku, ukazují správné obrázky a zároveň slovíčka opakují nahlas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tba a překlad krátkých vět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kladě vzoru žáci zkoušejí vytvářet vlastní vět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písně „What is it?“ – překlad, nácvik výslovnosti a zpěv žák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tba rozhovorů, překl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ami ve dvojicích připravují podobné rozhovory podle vzoru – pouze obměňují vhodná slovíčka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5:00Z</dcterms:created>
  <dc:creator>pezlova</dc:creator>
  <dc:description/>
  <cp:keywords/>
  <dc:language>en-US</dc:language>
  <cp:lastModifiedBy>Hana</cp:lastModifiedBy>
  <dcterms:modified xsi:type="dcterms:W3CDTF">2011-12-04T12:20:00Z</dcterms:modified>
  <cp:revision>5</cp:revision>
  <dc:subject/>
  <dc:title/>
</cp:coreProperties>
</file>