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0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eceda, pokyny užívané ve škole, písnička na již probranou slovní zásob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h Click new 1 (naklad. Fraus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opakování abecedy – hlasité předřík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říká česká písmena a vyvolaní žáci uvádějí správný výraz v anglickém jazyce (stále mají k dispozici tabulku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říká anglická písmena a žáci je správně překládají do češtin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ktát anglické abecedy do školního sešitu (zkoušíme bez pomoci tabulky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rání základních pokynů používaných ve škole – „Stand up.“ „Sit down.“ „Come here.“ – zapsání významu do slovníč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nglické písničky skládající se z pojmů, které již žáci znaj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pívání písně společně s nahrávko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9-24T16:59:00Z</dcterms:modified>
  <cp:revision>8</cp:revision>
  <dc:subject/>
  <dc:title/>
</cp:coreProperties>
</file>