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 0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zba There is/ there are, poslech nahrávky, tvorba vlastních vět podle obrázku, rozhodování o pravdivosti/ nepravdivosti tvrze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nahrávky – popis obrázku, použití vazeb There is/ there ar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světlení významu vaze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is d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samostatně zkoušejí vytvářet věty podle obrázku pomocí vazby There is/ there ar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is vět do školníh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vět z CD, které popisují obrázek v učebnici – na základě slyšeného se žáci rozhodují, zda je věta pravdivá, či nikoli 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Hana</cp:lastModifiedBy>
  <dcterms:modified xsi:type="dcterms:W3CDTF">2012-04-22T15:18:00Z</dcterms:modified>
  <cp:revision>7</cp:revision>
  <dc:subject/>
  <dc:title/>
</cp:coreProperties>
</file>