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. 09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beceda – opakování, základní fonetické symboly, výslovnost; poslech písničky „English alphabet“; opakování pozdravů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jektor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mítací plátno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ítač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anglické abecedy – žáci překládají různá písmena z českého do anglického jazyka a naopak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žáci se mohou z abecedy zkoušet vzájemně ve dvojicích – kontrola jejich správnost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netické symboly v anglické výslovnosti, nácvik jejich správné výslovnost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 příkladech ukážeme výslovnost daných znaků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 internetového zdroje pustíme žákům píseň „English alphabet“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si píseň osvojují a lépe si tak zapamatují pořadí anglické abecedy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vižné opakování anglických pozdravů, které již žáci znají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5:00Z</dcterms:created>
  <dc:creator>pezlova</dc:creator>
  <dc:description/>
  <cp:keywords/>
  <dc:language>en-US</dc:language>
  <cp:lastModifiedBy>Hana</cp:lastModifiedBy>
  <dcterms:modified xsi:type="dcterms:W3CDTF">2011-09-24T13:43:00Z</dcterms:modified>
  <cp:revision>4</cp:revision>
  <dc:subject/>
  <dc:title/>
</cp:coreProperties>
</file>