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otázky „Jak se máš?,“ opakování slovní zásoby; anglická píseň – nácvik výslovnosti, překlad, zpěv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otázky „Jak se máš?“ a následně odpovědi – základy vytvoření vět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e dvojici – žáci si vylosují svou dvojici, ve které si pak zkoušejí tvorbu otázky a odpověd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té pracujeme nahlas společně a kontrolujeme tak správnost řešení a 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anglické písně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správné výslovnosti a ryt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kům sdělíme stručný obsah písn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žáci zpívají píseň s doprovodem, mohou vyzkoušet i bez doprovod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1-11-29T17:46:00Z</dcterms:modified>
  <cp:revision>6</cp:revision>
  <dc:subject/>
  <dc:title/>
</cp:coreProperties>
</file>