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ision – zvířátka, jejich popis; čtení, porozumění a překlad anglického komiksu – příběh Mr. Petlover a jeho zvířátek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rt with Click 1 (lesson 24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hra „Simon says,“ při které si žáci procvičují porozumění jednoduchých pokynů – zaměříme se především na části těla (nedávno probíraná látka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krátkém časovém úseku, kdy mají prostor pro popis zvířátka, žáci jmenují jednotlivé charakteristické rysy zvířátek a ostatní žáci hádají jejich názv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krátkého komiksu – snaha o 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ý překlad a vysvětlení nejasných pojm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neznámých slovíček do slovníčk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4:00Z</dcterms:created>
  <dc:creator>pezlova</dc:creator>
  <dc:description/>
  <cp:keywords/>
  <dc:language>en-US</dc:language>
  <cp:lastModifiedBy>Hana</cp:lastModifiedBy>
  <dcterms:modified xsi:type="dcterms:W3CDTF">2011-04-16T16:26:00Z</dcterms:modified>
  <cp:revision>5</cp:revision>
  <dc:subject/>
  <dc:title/>
</cp:coreProperties>
</file>