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. 03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y country – song; otázka Where are you from?; četba článků, obměňování informací podle žáků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1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– společný překlad jednoduchých vět a slovíček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ísničky „My country“ – nácvik správné výslovnosti, zpěv s nahrávko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otázka „Where are you from?“ – děti se ve dvojicích ptají a zjišťují správnou odpověď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textu s otevřenou učebnicí – žáci zachycují co nejvíce informací, které o sobě vyprávějí dvě osoby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dle vzoru v učebnici se žáci v závěru hodiny pokusí vyprávět o sobě – obměňují informace (věty si mohou zapsat do školního sešitu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Idoit</cp:lastModifiedBy>
  <dcterms:modified xsi:type="dcterms:W3CDTF">2012-04-01T09:05:00Z</dcterms:modified>
  <cp:revision>5</cp:revision>
  <dc:subject/>
  <dc:title/>
</cp:coreProperties>
</file>