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á čísla 0 – 10; poslech správné výslovnosti; vypracování cvičení; slovní zásoba, počítání ve dvojic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známení žáků s anglickými názvy číslic 0 – 10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právné výslovnosti, nácvik vlastní interpret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okonalení mluveného projevu, opravení chy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nových slovíček do slovníč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, při kterém si žáci upevňují nová slovíčk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e dvojici – žáci vzájemně počítaj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říkají správné názvy pro číselné výrazy podle instrukcí učitele (ukazujeme na prstech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Hana</cp:lastModifiedBy>
  <dcterms:modified xsi:type="dcterms:W3CDTF">2011-11-29T17:25:00Z</dcterms:modified>
  <cp:revision>6</cp:revision>
  <dc:subject/>
  <dc:title/>
</cp:coreProperties>
</file>