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 0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t shop - názvy zvířátek, cvičení, poslech a zpěv písničky Pet so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nové slovní zásoby, zápis do slovníč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se žáky nad oblíbenými zvířát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z učebnice, procvičování probrané lát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v pracovním sešitě, společná kontrol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říběhu o Mr. Petlover a jeho obchodu – porozumění příběh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nácvik písničky Pet song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6-28T08:31:00Z</dcterms:modified>
  <cp:revision>8</cp:revision>
  <dc:subject/>
  <dc:title/>
</cp:coreProperties>
</file>