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eceda – opakování anglické abecedy, správná výslovnost, hláskování anglických slovíček – „Spell your name, please.“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English spelling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V úvodu hodiny provedeme se žáky společné opakování, které nám zároveň poslouží jako aktivizující prvek- zeptáme se, jak se jim dnes daří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ásledně opakujeme pomocí SW English spelling- zaměříme se na hláskování jmen dětí. Se žáky nejprve projdeme správnou výslovnost jednotlivých písmen abecedy a poté prozkoušíme jejich znalosti na jednotlivých cvičeních (přeházená písmenka ve slovech, přepsání slyšeného slova atd.). Nakonec si žáci bezchybně nacvičí hláskování svého jména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můžeme žáky ústně prozkoušet, zda si správně osvojili hláskování anglické abecedy. Necháme je losovat kartičky s předem napsanými anglickými (nebo českými) slovy, která musí ostatním správně vyhláskovat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5:19:00Z</dcterms:modified>
  <cp:revision>4</cp:revision>
  <dc:subject/>
  <dc:title/>
</cp:coreProperties>
</file>