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a upevňování slovní zásoby – základní znalost částí lidského těla; umím popsat své tělo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Terasoft (Angličtina hrou I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domácího úkolu – ověření správného řeš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obrázku lidského těla jmenujeme česky základní čá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e SW Terasoft – části lidského těl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správné výslovnosti slovíček a následné upevnění jejich význa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probírané látky na cvičen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hodiny se žáci pokusí jednoduše popsat své tělo (propojení barev s částmi těla – např. green eyes.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5:00Z</dcterms:created>
  <dc:creator>pezlova</dc:creator>
  <dc:description/>
  <cp:keywords/>
  <dc:language>en-US</dc:language>
  <cp:lastModifiedBy>turkova</cp:lastModifiedBy>
  <dcterms:modified xsi:type="dcterms:W3CDTF">2011-03-09T11:35:00Z</dcterms:modified>
  <cp:revision>3</cp:revision>
  <dc:subject/>
  <dc:title/>
</cp:coreProperties>
</file>