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8. 03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5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vary sloves v minulém čase – was/were, had; poslech rozhovoru, tvorba otázky, krátká odpověď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přehrávač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New Start with Click 3</w:t>
            </w:r>
          </w:p>
        </w:tc>
      </w:tr>
      <w:tr>
        <w:trPr>
          <w:trHeight w:val="878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slovní zásoby z minulých hodin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hled tvarů was/ were a had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ení užívání správných tvarů ve větách – učitel zadává jednoduché věty, žáci je píšou do sešit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 zavřenou učebnicí žáci poslouchají rozhovor – dvě osoby vyprávějí o svém dětství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porozuměných informací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ruhotný poslech s otevřenou učebnicí, kde je text s vynechanými informacemi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á četba rozhovoru a doplnění informací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klad rozhovor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ysvětlení tvorby otázky a krátké odpovědi pomocí probíraných sloves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56:00Z</dcterms:created>
  <dc:creator>pezlova</dc:creator>
  <dc:description/>
  <cp:keywords/>
  <dc:language>en-US</dc:language>
  <cp:lastModifiedBy>Idoit</cp:lastModifiedBy>
  <dcterms:modified xsi:type="dcterms:W3CDTF">2012-04-01T09:11:00Z</dcterms:modified>
  <cp:revision>5</cp:revision>
  <dc:subject/>
  <dc:title/>
</cp:coreProperties>
</file>