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. 05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asování slovesa „have got“, nová slovní zásoba, poslech, četba a překlad básničky, cviče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New Start with Click 1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asování slovesa „have got“ – vysvětlení změny tvarů v určitých osobá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ručný zápis do školního seši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nácvik použití správných tvarů – dáváme žákům jednoduché věty, společně s ostatními opravujeme chyb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básničky v učebnic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četba a překlad s dopomocí učite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cvik výslovnosti s nahrávko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ypracování cvičení na časování slovesa „have got“ v pracovním sešitě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dstavení nové slovní zásoby – nácvik výslovnosti, vysvětlení významu slov, zápis do slovníčku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turkova</cp:lastModifiedBy>
  <dcterms:modified xsi:type="dcterms:W3CDTF">2012-05-30T12:04:00Z</dcterms:modified>
  <cp:revision>5</cp:revision>
  <dc:subject/>
  <dc:title/>
</cp:coreProperties>
</file>