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. 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pevňování učiva – názvy barev, čísla 0 – 10, četba a překlad anglické rýmovačky; rozhovory mezi dětmi – „Jak se máš ...“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é opakování probraných témat – názvy barev, počítání 0 -10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ý cvičný překlad diktovaných slovíček do seši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správnosti řeš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tba anglické rýmovačky v učebnic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cvik správné výslovnosti slov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textu, porozumě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ý přednes rýmovačk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áce ve dvojicích – rozhovory, ve kterých žáci procvičují fráze „Jak se máš,“ „Mám se dobře.“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lasitý přednes rozhovorů před třídou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6:00Z</dcterms:created>
  <dc:creator>pezlova</dc:creator>
  <dc:description/>
  <cp:keywords/>
  <dc:language>en-US</dc:language>
  <cp:lastModifiedBy>Hana</cp:lastModifiedBy>
  <dcterms:modified xsi:type="dcterms:W3CDTF">2011-11-29T16:58:00Z</dcterms:modified>
  <cp:revision>6</cp:revision>
  <dc:subject/>
  <dc:title/>
</cp:coreProperties>
</file>